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7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орода-курорта  Кисловодска  от 23.12.2024г. №123-624 «О бюджете города-курорта Кисловодска на 2025 год и плановый период 2026 и 2027 годов»</w:t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9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октября </w:t>
      </w:r>
      <w:r>
        <w:rPr>
          <w:sz w:val="28"/>
          <w:szCs w:val="28"/>
        </w:rPr>
        <w:t xml:space="preserve"> 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4-725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7</w:t>
      </w:r>
    </w:p>
    <w:p>
      <w:pPr>
        <w:pStyle w:val="ConsNormal"/>
        <w:widowControl/>
        <w:spacing w:lineRule="exact" w:line="240"/>
        <w:ind w:left="3420" w:firstLine="59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>«О  бюджете  города - курорта  Кисловодска  на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/>
      </w:pPr>
      <w:r>
        <w:rPr/>
        <w:t xml:space="preserve">        </w:t>
      </w:r>
      <w:r>
        <w:rPr/>
        <w:t>(тыс. рублей)</w:t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2552"/>
        <w:gridCol w:w="992"/>
        <w:gridCol w:w="1843"/>
      </w:tblGrid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62 271,1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87 304,7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3 002,7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 123,6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 123,6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Замена клапана горячей воды в МБДОУ ДС № 16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,2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,2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Установка контура заземления в МБДОУ ДС №19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0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7,4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0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4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Замена насоса ГВС в МБДОУ ДС № 1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0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6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0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6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премия Главы города-курорта Кисловодска для дошкольных образовате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2,4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2,4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7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7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985,3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9,7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775,5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 843,2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 843,2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 641,7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 909,6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 909,6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Замена запорно-регулирующего клапана в МБОУ СОШ 16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бестраншейная замена трубопровода, прочистка канализации и других работ, связанных с ремонтом системы в целом в МБОУ СОШ № 17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,5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,5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экспертизы подрядных работ МБОУ Гимназия № 19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экспертизы подрядных работ МБОУ СОШ № 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работ по замене кровли и ремонту фасадов хозяйственных помещений на территории МБОУ СОШ №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07,3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07,3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фасада и помещения здания МБОУ Лицей №4 (литер Г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65,5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65,5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иобретение жалюзи в учебные кабинеты и рекреации МБОУ СОШ №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2 20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55,5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55,5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-сметной документации на реконструкцию спортивного зала МБОУ СОШ № 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27,5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27,5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 162,1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62,1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капитальный ремонт МБОУ СОШ №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3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3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здания Муниципального бюджетного общеобразовательного учреждения средней общеобразовательной школы №9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288,7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288,7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84,4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84,4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поставка товаров для обеспечения объекта капитального строительства "Строительство плавательного бассейна на территории МБОУ "Гимназия № 19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1,0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1,0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дооснащение оборудованием МБОУ СОШ №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5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418,4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5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418,4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2,7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2,7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2 428,6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58,0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9 370,6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932,0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5 932,0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4 177,9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 587,7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 587,7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489,8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489,8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Ремонт пола в кабинете зоологии в МБУ ДО СЮ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2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3 2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2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экспертизы подрядных работ МБУ ДО "Детская музыкальная школа имени С.В. Рахманинова"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оративное оформление стены в концертном зале объекта капитального строительства "Реконструкция МБУ ДО "Детская музыкальная школа имени С.В. Рахманинов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премия Главы города-курорта Кисловодска для работников дополнительных общеобразовательных общеразвивающи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28,2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902,5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7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 130,3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 территорий МБОУ СОШ № 1 по ул. Хмельницк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СД "Пристройка к зданию МБОУ СОШ № 7 - "Обеденный зал" по адресу г. Кисловодск, ул. Щербакова, д. 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0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10,2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0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10,2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ставрацию фасада и элементов здания, непосредственно влияющих на состояние фасада и кровли объекта культурного наследия регионального значения "Торговый дом Н. Тер-Погосов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4,0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4,0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ологическое подключение к централизованной системе холодного водоснабжения и водоотведения по объекту "Строительство плавательного бассейна на территории МБОУ "Гимназия № 19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3,8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3,8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ологическое подключение к централизованной системе холодного водоснабжения и водоотведения по объекту "Реконструкция МБУ ДО "Детская музыкальная школа С.В.Рахманинова с благоустройством территории  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,9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,9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 территории Муниципального бюджетного общеобразовательного учреждения средней общеобразовательной школы № 9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5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202,3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5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202,3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"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7,8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7,8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детского сда по ул. Г. Медиков,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 427,3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5 L5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 427,3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работ по сохранению объектов культурного наследия (памятников истории и культуры) народов Российской Федерации - "Торговый дом Н. Тер-Погосова (Дом пионеров)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3,9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3,9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я МБОУ Гимназия № 19 города-курорта Кисловодс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СОШ № 15 города-курорта Кисловодс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9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98,6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9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98,6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 509,8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464,9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464,9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58,9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7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16,6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92,6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7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92,7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7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92,7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37,7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37,7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855,3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855,3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Все лучшее детям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9 014,9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бюджетного общеобразовательного учреждения гимназии № 19 города-курорта Кисловодс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 411,4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 411,4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0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 445,0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0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 445,0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мероприятий по модернизации школьных систем образов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 470,6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 470,6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А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 687,7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А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 687,7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Педагоги и наставник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7 443,1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1,8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1,8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32,9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 332,9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283,0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283,0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А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5,3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А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5,3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Поддержка семь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Я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383,9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ное строительство детских садов в отдельных населенных пунктах в объективно выявленной потребностью инфраструктуры (зда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Я1 50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383,9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Я1 50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383,9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363,4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363,4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30,4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30,4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2,1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2,1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430,8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430,8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 803,5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03,5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83,3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83,3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,2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2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799,4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751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1,7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4,5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6,2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9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840,4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840,4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851,6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851,6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,1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4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,1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89,8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4,8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7,8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9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664,9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386,2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8,7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8,6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8,6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8,6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41 617,8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614,1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54,3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муниципального имущества в многоквартирных дом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20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54,3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1 01 20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54,3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5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ос аварийного жиль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3 5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5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1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32,8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52,0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52,0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S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8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S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8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326,9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строительно-технического осмотра несущих строительных конструкций зданий по адресу: п. Белореченский, ул. работ по ремонту кровли по ул. Голаева д, № 11, № 1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7,8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7,8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работ по разработке программы комплексного развития систем коммунальной инфраструктуры городского-округа города-курорта Кисловодска с разработкой схемы водоснабжения и водоотведения, схемы теплоснаб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10,5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10,5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10,5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10,5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73 344,2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 443,8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 627,0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 627,0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иобретение и обслуживание стационарных программно-аппаратных комплексов фото и видеофиксации "Страж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16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16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серверного оборудования в рамках реализации парковочного простран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84,4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84,4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 217,4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 217,4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3 998,9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 825,5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173,4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5 975,1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благоустройству детских площадок в муниципальных округах и городских округах (дополнительные средст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5,8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5,8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иобретение праздничных инсталляций к 80-летию Дня Побе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37,4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37,4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 территорий, прилегающих к многоквартирным домам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 детской спортивной площадки в районе дома по ул. Цандера, 8-10 в городе-курорте Кисловодс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679,7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679,7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нтаж видеонаблюдения по пр. Лен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5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5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-сметной документации по объекту "Благоустройство парковой зона в районе городской больницы по ул. Кутузов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75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75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-сметной документации по объекту "Благоустройство туристической тропы в районе "Кольца гора"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-сметной документации по объекту "Сохранение объекта культурного наследия</w:t>
              <w:br/>
              <w:t>(памятника истории культуры) регионального значения "Особняк архитектора Э.Б. Ходжаева, 1904 г."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86,4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86,4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-сметной документации по объекту "Благоустройство территории прилегающей к Замку коварства и любв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3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3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 территории прилегающей к "Старому озеру" г. Кисловодска (за счет средств местного бюдже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 пешеходных зон по ул. Широ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168,8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168,8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 пешеходных зон по пр. Дзержинского между улицами: Осипенко и Коллективная, Коллективная и Широкая, Широкая и Территориальная в городе-курорте Кисловодс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2 03 20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благоустройство дворовых территорий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49,9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49,9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летней культурно-досуговой площадки в сквере п. Аликоновка города-курорта Кисловодска Ставропольского кра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,4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,4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контейнерных площадок для сбора ТКО в поселке Новокисловодски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,5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,5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контейнерных площадок для сбора ТКО в поселке Правоберезовски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,8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,8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благоустройству детских площадок в муниципальных округах и городских округ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12,0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12,0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6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648,1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6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648,1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летней культурно-досуговой площадки в сквере п. Аликоновка города-курорта Кисловодска Ставропольского кра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8,2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8,2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А5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04,6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А5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04,6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 925,3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работ по текущему ремонту на могильных сооружений (надгробных плит) на воинских захоронениях расположенных на ул. Цандера в городе-курорте Кисловодс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20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2 04 20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-сметной документации на капитальный ремонт здания, по ул. Озёрная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20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89,5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20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89,5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"Строительство городских объектов на территории, прилегающей к ул. Озерной"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А5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 535,7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А5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 535,7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0 190,2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188,5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28,8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49,4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79,3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61,9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61,9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23,3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1,2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2,0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4,4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4,4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98,0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98,0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98,0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03,7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03,7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03,7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469,1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469,1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047,5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047,5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0,9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0,9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440,6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440,6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66,2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16,2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16,2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,0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,0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82,7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82,7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 750,1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710,3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710,3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63,9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63,9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841,6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841,6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,8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9,8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4,9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4,9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 944,4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2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5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1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1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964,2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836,2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44,6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891,5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905,3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905,3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3,0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,3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,6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13,9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13,9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771,4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958,2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794,0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1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9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9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57 402,4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57 402,4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 895,6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оказание услуг по авторскому надзору за объектом "Реконструкция автомобильной дороги по улице Кисловодской в поселке Белореченск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174,1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733,5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40,5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545,8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545,8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463,8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463,8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-сметной документации по объекту "Капитальный ремонт моста через реку Березовку, расположенного по адресу: Ставропольский край, г.Кисловодск, пер. Яновского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305,4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305,4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-сметной документации по объекту "Капитальный ремонт моста через реку Березовку, расположенного по адресу: Ставропольский край, г.Кисловодск, ул. Красноармейска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20,2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20,2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азработку проектов организаций дорожного движения и паспортов автодорог на территор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7,6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7,6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81,9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81,9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троительство и реконструкция автомобильных дорог общего пользования местного зна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Д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 104,5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Д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 104,5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Д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2 212,1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Д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2 212,1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 911,5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комплексных схем организации дорожного движения на территории города-курорта Кисловодска (выполнение научно-исследовательских рабо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20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392,2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20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392,2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 выполнение научно-исследовательской работы по определению объема бюджетного финансирования регулярных перевозок пассажиров и багажа автобусным транспортом по регулируемым тарифа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21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6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21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6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к инвестиционной площадке "Солнечная долина" в городе-курорте Кисловодске" (удорожание контрак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9Д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09,6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9Д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09,6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2-й этап в городе-курорте Кисловодске" (удорожание контрак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9Д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89,8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9Д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89,8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муниципальных образований, расположенных в границах региона Кавказских Минеральных 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Д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 523,7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Д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 523,7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,1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5 20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,1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5 20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,1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Региональная и местная дорожная сеть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8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 670,1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ведение и нормативное состояние автомобильных дорог городских агломераций, образованных городами с населением от 100 до 200 тысяч 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8 SД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 670,1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8 SД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 670,1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19 242,0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58 768,3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07 469,0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522,0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425,1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0,2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6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90 947,0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90 947,0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68,1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28,4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28,4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7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7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528,9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торжеств, посвященных открытию МБУДО "Детская музыкальная школа имени С.В. Рахманинова"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8,9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8,9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 840,0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 840,0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2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2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2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846,9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846,9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043,9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760,9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20,7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,2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3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3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,6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,6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626,7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190,8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9,8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0,8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9,0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93,7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93,7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5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5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,7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,7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35,8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35,8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35,8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510,4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510,4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510,4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99,6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,6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16,9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10,8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10,8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6 331,2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 241,9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 769,8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0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7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 144,1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0,4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 573,6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14,8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0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998,7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441,1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2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390,9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4,8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9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0,9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R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966,7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R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966,7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1 496,8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дополнительной меры социальной поддержки отдельным категориям граждан, заключивших контракт с Министерством обороны Российской Федерации в период с 01 марта 2025 года по 30 июня 2025 года включитель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2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4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2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4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дополнительной меры социальной поддержки отдельным категориям граждан, заключивших контракт с Министерством обороны Российской Федерации в период с 01 июля 2025 года по 31 декабря 2025 года включитель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20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2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20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2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45,8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4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7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99,5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 872,0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7,6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9,9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 604,4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жилищно-коммунальных услуг отдельным категориям граждан за счет средств резервного фонда Правительств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277,9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,8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941,0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4,8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4,8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8,6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6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51,0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 273,7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0,3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 113,4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 519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22,9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 396,0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283,7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,0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21,7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4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4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666,5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8,7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827,8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1,7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0,3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8,5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8,5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92,4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92,4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6,3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6,3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Многодетная семь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Я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 600,2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Я2 54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 600,2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Я2 54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 600,2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089,2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089,2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,4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,4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668,8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313,2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37,6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 054,3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 054,3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6,3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1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46,3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1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46,3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Количество созданных точек притяжения для жителей и гостей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535,2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рортной инфраструк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78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535,2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78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535,2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Создание номерного фонда,инфраструктуры и новых точек притяж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П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 272,7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держка и продвижение событийных мероприятий, направленных на развитие туриз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П1 D5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272,7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П1 D5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272,7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проектов по развитию общественной территории муниципального образования, в том числе мероприятий (результатов) по обустройству туристического центра города на территории муниципального образования в соответствии с туристским кодом центра го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П1 D5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П1 D5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Формирование комфортной городской ср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И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И4 5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И4 5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546,9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546,9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416,9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99,2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73,0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20,4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461,3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461,3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1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1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8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8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,3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,3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еревод муниципальных услуг в электронный ви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207,6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729,0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3,7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1,4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2,3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05,3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05,3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05,4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27,3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27,3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3,1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94,9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94,9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0 636,9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8 020,1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058,0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40,3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17,7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014,6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014,6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1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1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 626,9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092,6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 152,1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2,2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033,3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85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148,3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иобретение материальных ценностей, изготовление итогового отче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9,7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9,7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оставка и монтаж настенного кондиционер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системы отопления в здании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71,2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71,2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оборудования для здания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36,3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36,3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и демонтаж внутренней системы здания администрации города-курорта Кисловодска (оптоволоконные линии связ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98,6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98,6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оборудования для муниципальных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625,5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625,5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выборов в органы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833,9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833,9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66,9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10,3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56,6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ущий ремонт в здании архивного отдела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0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,7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,7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784,7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12,6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72,1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3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3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6,4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6,4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5,5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50,7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8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79,9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15,9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84,7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49,5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0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1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16,7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,5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,5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27,1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27,1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0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0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 900,3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 900,3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65,4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5,3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30,0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053,1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053,1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9,8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9,8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среднего заработка на период трудоустройства уволенному работни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2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2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503,1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005,3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497,8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зервированные средства на поощрение муниципальных округов и городских округов, обеспечивших высокое </w:t>
              <w:br/>
              <w:t>качество управления бюджетным процессом и стратегического план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63,4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63,4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1,5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1,5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5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5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232,4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232,4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езервированные средства на исполнение инициативных прое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67,0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67,0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8,4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8,4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551,9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551,9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21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21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1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1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55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55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62,3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6,73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5,5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42,7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16,1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6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80,2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60,2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работ по межеванию и постановке на кадастровый учет земельных участков, занятых городскими лес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50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,0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,06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11,3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40,3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4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,88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47,3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47,3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70,95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2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24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14,7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14,71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77,4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77,49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9,8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82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,0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28,6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28,60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,0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7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,07</w:t>
            </w:r>
          </w:p>
        </w:tc>
      </w:tr>
      <w:tr>
        <w:trPr>
          <w:trHeight w:val="27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34 578,50</w:t>
            </w:r>
          </w:p>
        </w:tc>
      </w:tr>
    </w:tbl>
    <w:p>
      <w:pPr>
        <w:pStyle w:val="Normal"/>
        <w:spacing w:lineRule="exact" w:line="24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spacing w:before="100" w:after="100"/>
      <w:jc w:val="center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100" w:after="10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99CC" w:val="clear"/>
      <w:spacing w:before="100" w:after="10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100" w:after="100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8080" w:val="clear"/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100" w:after="100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100" w:after="10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8080" w:val="clear"/>
      <w:spacing w:before="100" w:after="100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8080" w:val="clear"/>
      <w:spacing w:before="100" w:after="100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100" w:after="100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100" w:after="100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hd w:fill="FF6600" w:val="clear"/>
      <w:spacing w:before="100" w:after="100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100" w:after="10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100" w:after="100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100" w:after="100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</w:pBdr>
      <w:shd w:fill="FF8080" w:val="clear"/>
      <w:spacing w:before="100" w:after="100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8080" w:val="clear"/>
      <w:spacing w:before="100" w:after="100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8080" w:val="clear"/>
      <w:spacing w:before="100" w:after="100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100" w:after="10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sz w:val="16"/>
      <w:szCs w:val="16"/>
    </w:rPr>
  </w:style>
  <w:style w:type="paragraph" w:styleId="Font0">
    <w:name w:val="font0"/>
    <w:basedOn w:val="Normal"/>
    <w:qFormat/>
    <w:pPr>
      <w:spacing w:before="100" w:after="100"/>
    </w:pPr>
    <w:rPr>
      <w:rFonts w:ascii="Calibri" w:hAnsi="Calibri" w:cs="Calibri"/>
      <w:color w:val="000000"/>
    </w:rPr>
  </w:style>
  <w:style w:type="paragraph" w:styleId="Font1">
    <w:name w:val="font1"/>
    <w:basedOn w:val="Normal"/>
    <w:qFormat/>
    <w:pPr>
      <w:spacing w:before="100" w:after="100"/>
    </w:pPr>
    <w:rPr>
      <w:color w:val="000000"/>
    </w:rPr>
  </w:style>
  <w:style w:type="paragraph" w:styleId="Et2">
    <w:name w:val="et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</w:rPr>
  </w:style>
  <w:style w:type="paragraph" w:styleId="Et3">
    <w:name w:val="et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Et4">
    <w:name w:val="et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</w:rPr>
  </w:style>
  <w:style w:type="paragraph" w:styleId="Et5">
    <w:name w:val="et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</w:rPr>
  </w:style>
  <w:style w:type="paragraph" w:styleId="Et6">
    <w:name w:val="et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Et7">
    <w:name w:val="et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9:08:00Z</dcterms:created>
  <dc:creator>Kravcova E.V.</dc:creator>
  <dc:description/>
  <cp:keywords/>
  <dc:language>en-US</dc:language>
  <cp:lastModifiedBy>Пользователь</cp:lastModifiedBy>
  <cp:lastPrinted>2025-10-28T18:35:00Z</cp:lastPrinted>
  <dcterms:modified xsi:type="dcterms:W3CDTF">2025-10-30T07:36:00Z</dcterms:modified>
  <cp:revision>7</cp:revision>
  <dc:subject/>
  <dc:title>Приложение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1E1C47EF554F20B89EBD265FC90153_12</vt:lpwstr>
  </property>
  <property fmtid="{D5CDD505-2E9C-101B-9397-08002B2CF9AE}" pid="3" name="KSOProductBuildVer">
    <vt:lpwstr>1049-12.2.0.22549</vt:lpwstr>
  </property>
</Properties>
</file>